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a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 – SZCZEGÓŁOWY OPIS PRZEDMIOTU ZAMÓWIENIA.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80"/>
        <w:gridCol w:w="1460"/>
        <w:gridCol w:w="820"/>
        <w:gridCol w:w="1560"/>
        <w:gridCol w:w="1600"/>
        <w:gridCol w:w="1600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Nazw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miary (w cm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Cena jedn.n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Gabinet - Wój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owal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x12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tener podbiurkowy z piórnikiem i 3 szufla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x63x60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moda średnia; w środkowej części szkło i 2 szuflady; skrajne drzwi pełne wypukł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x43x134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8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moda niska; w środkowej części szuflada i szafka; skrajne drzwi pełne wypukł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x43x9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olik okrągły; w blacie wstawka szkla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i12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gabinetow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gościnny obrotow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nr 204 - Z-ca Wój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kątowe; w całości tj. i blat i podstawa z grubej płyty 25m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9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zystawka boczna z kontenerem 4-szufladowy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x45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 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wisząca z drzwiami przesuwny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x40x40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; 5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218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ubraniowa 1-drzwi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x39x183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średnia z 1 półką otwart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11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średnia w całości zamknię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11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olik/przystawka konferencyj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x7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obrotowy z zagłówki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konferencyj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ekretaria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ada-moduł prost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x80x11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ada-moduł prost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80x11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ada-moduł kątow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x100x11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tener podbiurkowy z 3 szufla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x45x56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 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w całości zamknięta; 6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218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średnia w całości zamknię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11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ubrani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60x218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olik okolicznościowy na stelażu metalowy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x7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obrotow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konferencyj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nr 104 - P. Skarbni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117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kątowe; w całości tj. i blat i podstawa z grubej płyty 25mm; blenda przednia na całą wysokość biur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9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zystawka boczna z kontenerem 4-szufladowy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x45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 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wisząca z drzwiami przesuwny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x40x40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; 6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218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średnia z 1 półką otwart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11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aktowa nis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olik/przystawka konferencyj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x7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obrotowy z zagłówki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konferencyj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203-p.Sekretarz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kątowe; w całości tj. i blat i podstawa z grubej płyty 25mm z przystawką konferencyjną; blenda przednia na całą wysokość biur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9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zystawka boczna z kontenerem 4-szufladowy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x45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 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wisząca z drzwiami przesuwny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x40x40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budowa szafy metalowej z nadstawką aktow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x50x242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średnia w całości zamknię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11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gał kończąc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otel obrotowy z zagłówki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konferencyj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1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kątow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11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tener dostawiany z 4 szufla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x45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zystawka ścięte koło spinająca biur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x4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w całości zamknięta; 5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83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o-ubrani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83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adstawka aktowa; 2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72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nis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obrotow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okolicznościow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3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prost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x7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prost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7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cznik biurek 1/4 koł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x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tener podbiurkowy z 3-szaufla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x45x56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ózek na jedn. komput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 w całości zamknięta; 5O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39x183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o obrotow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Biuro 103 - uzupełnien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iurko proste; blenda przednia całą wysokość biur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80x74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acznik 1/4 koł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80x74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tener dostawiany z szuflad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x80x74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a akt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42x186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ala konferencyj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esła drewniane tapicerowa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budowa - biblioteczk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5x38x23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Aneks przy sekretariac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pod zlewozmywa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carg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ront zmywark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górna; dwa skrzydła drzwi; 2 półki wewnątrz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59; h-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lat HPL na szafki dolne i zmywark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ł. 119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lewozmywak 1-komorowy z ociekaczem i z baterią stojąc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mywarka 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lang w:eastAsia="pl-PL"/>
              </w:rPr>
              <w:t>Aneks przy Sali nara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pod zlewozmywak z blat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gór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r.90; gł. 60; h-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mobilna z półkami i blat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x60x8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ozostał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wisząca - obudowa wentylacj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x55x100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afka stojąca z blatem - obudowa wodomierz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x20x75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artość całkowi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spacing w:lineRule="auto" w:line="240"/>
      <w:rPr>
        <w:rStyle w:val="PageNumber"/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>……………………………………</w:t>
    </w:r>
    <w:r>
      <w:rPr>
        <w:rFonts w:cs="Calibri"/>
        <w:i/>
        <w:color w:val="008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i/>
        <w:color w:val="008000"/>
        <w:sz w:val="16"/>
        <w:szCs w:val="16"/>
      </w:rPr>
      <w:t xml:space="preserve">SIWZ, zał. nr 2a  Strona </w:t>
    </w:r>
    <w:r>
      <w:rPr>
        <w:rStyle w:val="PageNumber"/>
        <w:i/>
        <w:color w:val="008000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008000"/>
      </w:rPr>
      <w:instrText xml:space="preserve"> PAGE </w:instrText>
    </w:r>
    <w:r>
      <w:rPr>
        <w:rStyle w:val="PageNumber"/>
        <w:sz w:val="16"/>
        <w:i/>
        <w:szCs w:val="16"/>
        <w:color w:val="008000"/>
      </w:rPr>
      <w:fldChar w:fldCharType="separate"/>
    </w:r>
    <w:r>
      <w:rPr>
        <w:rStyle w:val="PageNumber"/>
        <w:sz w:val="16"/>
        <w:i/>
        <w:szCs w:val="16"/>
        <w:color w:val="008000"/>
      </w:rPr>
      <w:t>5</w:t>
    </w:r>
    <w:r>
      <w:rPr>
        <w:rStyle w:val="PageNumber"/>
        <w:sz w:val="16"/>
        <w:i/>
        <w:szCs w:val="16"/>
        <w:color w:val="008000"/>
      </w:rPr>
      <w:fldChar w:fldCharType="end"/>
    </w:r>
    <w:r>
      <w:rPr>
        <w:rStyle w:val="PageNumber"/>
        <w:i/>
        <w:color w:val="008000"/>
        <w:sz w:val="16"/>
        <w:szCs w:val="16"/>
      </w:rPr>
      <w:t xml:space="preserve"> z </w:t>
    </w:r>
    <w:r>
      <w:rPr>
        <w:rStyle w:val="PageNumber"/>
        <w:i/>
        <w:color w:val="008000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008000"/>
      </w:rPr>
      <w:instrText xml:space="preserve"> NUMPAGES \* ARABIC </w:instrText>
    </w:r>
    <w:r>
      <w:rPr>
        <w:rStyle w:val="PageNumber"/>
        <w:sz w:val="16"/>
        <w:i/>
        <w:szCs w:val="16"/>
        <w:color w:val="008000"/>
      </w:rPr>
      <w:fldChar w:fldCharType="separate"/>
    </w:r>
    <w:r>
      <w:rPr>
        <w:rStyle w:val="PageNumber"/>
        <w:sz w:val="16"/>
        <w:i/>
        <w:szCs w:val="16"/>
        <w:color w:val="008000"/>
      </w:rPr>
      <w:t>5</w:t>
    </w:r>
    <w:r>
      <w:rPr>
        <w:rStyle w:val="PageNumber"/>
        <w:sz w:val="16"/>
        <w:i/>
        <w:szCs w:val="16"/>
        <w:color w:val="008000"/>
      </w:rPr>
      <w:fldChar w:fldCharType="end"/>
    </w:r>
  </w:p>
  <w:p>
    <w:pPr>
      <w:pStyle w:val="Footer"/>
      <w:spacing w:before="0" w:after="200"/>
      <w:rPr>
        <w:rStyle w:val="PageNumber"/>
        <w:i/>
        <w:i/>
        <w:color w:val="00800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IWZ ZP.271.5.2013 Dostawa i montaż mebli do Urzędu Gminy w Pszczewie</w:t>
    </w:r>
  </w:p>
  <w:p>
    <w:pPr>
      <w:pStyle w:val="Header"/>
      <w:pBdr>
        <w:bottom w:val="single" w:sz="12" w:space="1" w:color="009900"/>
      </w:pBdr>
      <w:spacing w:lineRule="auto" w:line="240"/>
      <w:jc w:val="center"/>
      <w:rPr>
        <w:rFonts w:ascii="Times New Roman" w:hAnsi="Times New Roman" w:cs="Times New Roman"/>
        <w:i/>
        <w:i/>
        <w:color w:val="595959"/>
        <w:sz w:val="16"/>
        <w:szCs w:val="18"/>
      </w:rPr>
    </w:pPr>
    <w:r>
      <w:rPr>
        <w:rFonts w:cs="Times New Roman" w:ascii="Times New Roman" w:hAnsi="Times New Roman"/>
        <w:i/>
        <w:color w:val="595959"/>
        <w:sz w:val="16"/>
        <w:szCs w:val="18"/>
      </w:rPr>
    </w:r>
  </w:p>
  <w:p>
    <w:pPr>
      <w:pStyle w:val="Header"/>
      <w:spacing w:before="0" w:after="200"/>
      <w:rPr>
        <w:i/>
        <w:i/>
        <w:color w:val="595959"/>
        <w:sz w:val="16"/>
        <w:szCs w:val="18"/>
      </w:rPr>
    </w:pPr>
    <w:r>
      <w:rPr>
        <w:i/>
        <w:color w:val="595959"/>
        <w:sz w:val="16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Arial" w:cs="Arial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55:00Z</dcterms:created>
  <dc:creator>DDa</dc:creator>
  <dc:description/>
  <dc:language>en-US</dc:language>
  <cp:lastModifiedBy>Grabowski</cp:lastModifiedBy>
  <cp:lastPrinted>2012-10-26T06:23:00Z</cp:lastPrinted>
  <dcterms:modified xsi:type="dcterms:W3CDTF">2013-06-20T12:55:00Z</dcterms:modified>
  <cp:revision>2</cp:revision>
  <dc:subject/>
  <dc:title>FORMULARZ CENOWY</dc:title>
</cp:coreProperties>
</file>